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ICAL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101</w:t>
        <w:tab/>
        <w:tab/>
        <w:tab/>
        <w:tab/>
        <w:tab/>
        <w:tab/>
        <w:tab/>
        <w:t xml:space="preserve">      </w:t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Ohm’s law.</w:t>
      </w:r>
    </w:p>
    <w:p>
      <w:pPr>
        <w:pStyle w:val="Normal"/>
        <w:jc w:val="both"/>
        <w:rPr/>
      </w:pPr>
      <w:r>
        <w:rPr/>
        <w:t>2.</w:t>
        <w:tab/>
        <w:t>What will be the resistance of a 60 W, 250 V, incandescent lamp?</w:t>
      </w:r>
    </w:p>
    <w:p>
      <w:pPr>
        <w:pStyle w:val="Normal"/>
        <w:jc w:val="both"/>
        <w:rPr/>
      </w:pPr>
      <w:r>
        <w:rPr/>
        <w:t>3.</w:t>
        <w:tab/>
        <w:t>The opposition offered to the flow of flux is called ___________.</w:t>
      </w:r>
    </w:p>
    <w:p>
      <w:pPr>
        <w:pStyle w:val="Normal"/>
        <w:jc w:val="both"/>
        <w:rPr/>
      </w:pPr>
      <w:r>
        <w:rPr/>
        <w:t>4.</w:t>
        <w:tab/>
        <w:t xml:space="preserve">Give the relation between self inductance, mutual inductance and coupling co-efficient. </w:t>
      </w:r>
    </w:p>
    <w:p>
      <w:pPr>
        <w:pStyle w:val="Normal"/>
        <w:jc w:val="both"/>
        <w:rPr/>
      </w:pPr>
      <w:r>
        <w:rPr/>
        <w:t>5.</w:t>
        <w:tab/>
        <w:t>Define form factor.</w:t>
      </w:r>
    </w:p>
    <w:p>
      <w:pPr>
        <w:pStyle w:val="Normal"/>
        <w:jc w:val="both"/>
        <w:rPr/>
      </w:pPr>
      <w:r>
        <w:rPr/>
        <w:t>6.</w:t>
        <w:tab/>
        <w:t>Write the equation of sinusoidal alternating voltage with maximum value V</w:t>
      </w:r>
      <w:r>
        <w:rPr>
          <w:vertAlign w:val="subscript"/>
        </w:rPr>
        <w:t>m</w:t>
      </w:r>
      <w:r>
        <w:rPr/>
        <w:t xml:space="preserve"> and frequency ω.</w:t>
      </w:r>
    </w:p>
    <w:p>
      <w:pPr>
        <w:pStyle w:val="Normal"/>
        <w:jc w:val="both"/>
        <w:rPr/>
      </w:pPr>
      <w:r>
        <w:rPr/>
        <w:t>7.</w:t>
        <w:tab/>
        <w:t xml:space="preserve">The principle of operation of a transformer is ___________. </w:t>
      </w:r>
    </w:p>
    <w:p>
      <w:pPr>
        <w:pStyle w:val="Normal"/>
        <w:jc w:val="both"/>
        <w:rPr/>
      </w:pPr>
      <w:r>
        <w:rPr/>
        <w:t>8.</w:t>
        <w:tab/>
        <w:t>A Single phase induction motor is non self-starting – Yes or No.</w:t>
      </w:r>
    </w:p>
    <w:p>
      <w:pPr>
        <w:pStyle w:val="Normal"/>
        <w:jc w:val="both"/>
        <w:rPr/>
      </w:pPr>
      <w:r>
        <w:rPr/>
        <w:t>9.</w:t>
        <w:tab/>
        <w:t>Mention any two types of wiring.</w:t>
      </w:r>
    </w:p>
    <w:p>
      <w:pPr>
        <w:pStyle w:val="Normal"/>
        <w:jc w:val="both"/>
        <w:rPr/>
      </w:pPr>
      <w:r>
        <w:rPr/>
        <w:t>10.</w:t>
        <w:tab/>
        <w:t>Name the instrument used for measuring insulation resistan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onvert the branches in the figure below to single voltage source in series with a single </w:t>
        <w:tab/>
        <w:t>resistor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2444750" cy="1294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294920"/>
                          <a:chOff x="0" y="0"/>
                          <a:chExt cx="2444760" cy="129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4476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32560" y="755640"/>
                            <a:ext cx="99000" cy="53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9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3720"/>
                              <a:ext cx="9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9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400"/>
                              <a:ext cx="9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9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7440"/>
                              <a:ext cx="9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4720" y="316800"/>
                            <a:ext cx="160560" cy="20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2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7640" y="12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4800" y="966600"/>
                            <a:ext cx="16272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325800"/>
                            <a:ext cx="2070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2560" y="167040"/>
                            <a:ext cx="99000" cy="63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440"/>
                              <a:ext cx="99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160"/>
                              <a:ext cx="99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99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0"/>
                              <a:ext cx="99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9320"/>
                              <a:ext cx="99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040"/>
                              <a:ext cx="99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50640" y="90864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32560" y="7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5840" y="90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6240" y="910440"/>
                            <a:ext cx="25704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278280"/>
                            <a:ext cx="25704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70880" y="2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760" y="16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7880" y="2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7880" y="113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5pt;height:101.95pt" coordorigin="0,0" coordsize="3850,2039">
                <v:rect id="shape_0" stroked="f" o:allowincell="f" style="position:absolute;left:0;top:0;width:3849;height:2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01;top:1190;width:155;height:847">
                  <v:line id="shape_0" from="3201,1190" to="3201,1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371" to="3356,14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432" to="3356,14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493" to="3356,15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553" to="3356,16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614" to="3356,16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674" to="3356,173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735" to="3201,20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45;top:499;width:25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51;top:20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3;top:20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61;top:1522;width:255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87;top:513;width:325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3201;top:263;width:155;height:1005">
                  <v:line id="shape_0" from="3201,263" to="3201,4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478" to="3356,5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550" to="3356,6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622" to="3356,6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694" to="3356,76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766" to="3356,8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838" to="3356,90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910" to="3201,12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87;top:1431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3201;top:11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1;top:1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947;top:1434;width:404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7;top:438;width:404;height:4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159;top:4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0;top:2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85;top: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85;top:17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12.</w:t>
        <w:tab/>
        <w:t xml:space="preserve">Determine the volta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in figure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2990850" cy="1321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1321560"/>
                          <a:chOff x="0" y="0"/>
                          <a:chExt cx="2990880" cy="132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9088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7200" y="705600"/>
                            <a:ext cx="1645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7960" y="739080"/>
                            <a:ext cx="492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5000" y="842760"/>
                            <a:ext cx="191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2200" y="843840"/>
                            <a:ext cx="1800" cy="36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3200" y="1204560"/>
                            <a:ext cx="1315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12440"/>
                            <a:ext cx="30492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83200" y="173880"/>
                            <a:ext cx="66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3520" y="875520"/>
                            <a:ext cx="3402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K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4600" y="187200"/>
                            <a:ext cx="9900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990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7560"/>
                              <a:ext cx="990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990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0800"/>
                              <a:ext cx="990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960"/>
                              <a:ext cx="990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4760"/>
                              <a:ext cx="990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92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5040" y="326880"/>
                            <a:ext cx="41904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K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1103040"/>
                            <a:ext cx="1645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83200" y="174600"/>
                            <a:ext cx="5040" cy="56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54600" y="786600"/>
                            <a:ext cx="990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990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9520"/>
                              <a:ext cx="990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990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00"/>
                              <a:ext cx="990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880"/>
                              <a:ext cx="990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00"/>
                              <a:ext cx="990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154600" y="785520"/>
                            <a:ext cx="596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.5pt;height:104.05pt" coordorigin="0,0" coordsize="4710,2081">
                <v:rect id="shape_0" stroked="f" o:allowincell="f" style="position:absolute;left:0;top:0;width:4709;height:2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05;top:1111;width:25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1934;top:1164;width:77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7;top:1327;width:30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0;top:1329;width:2;height:57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6;top:1897;width:207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55;top:1122;width:47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 V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2336;top:274;width:1043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75;top:1379;width:53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K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3393;top:295;width:155;height:1032">
                  <v:line id="shape_0" from="3393,295" to="3393,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516" to="3548,5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590" to="3548,6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664" to="3548,7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737" to="3548,80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811" to="3548,8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885" to="3548,9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959" to="3393,13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51;top:515;width:6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K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0;top:1737;width:25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2336;top:275;width:7;height:89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393;top:1239;width:155;height:658">
                  <v:line id="shape_0" from="3393,1239" to="3393,13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1380" to="3548,14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1427" to="3548,147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1474" to="3548,1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1522" to="3548,15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1569" to="3548,16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1616" to="3548,16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1663" to="3393,1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393;top:1237;width:93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13.</w:t>
        <w:tab/>
        <w:t>State Faraday’s laws of electromagnetic induction.</w:t>
      </w:r>
    </w:p>
    <w:p>
      <w:pPr>
        <w:pStyle w:val="Normal"/>
        <w:jc w:val="both"/>
        <w:rPr/>
      </w:pPr>
      <w:r>
        <w:rPr/>
        <w:t>14.</w:t>
        <w:tab/>
        <w:t>Compare OHL and UGC for transmission of electrical power.</w:t>
      </w:r>
    </w:p>
    <w:p>
      <w:pPr>
        <w:pStyle w:val="Normal"/>
        <w:jc w:val="both"/>
        <w:rPr/>
      </w:pPr>
      <w:r>
        <w:rPr/>
        <w:t>15.</w:t>
        <w:tab/>
        <w:t>Draw and explain the wiring layout for stair case wir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Two 50 Ω resistors are connected in series. When a resistor R is connected across one of </w:t>
        <w:tab/>
        <w:t>them, the total circuit resistance is 60 Ω. Calculate the value of R.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Find the voltage across A and B in the circuit shown in the figure below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3997325" cy="13931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7440" cy="1393200"/>
                          <a:chOff x="0" y="0"/>
                          <a:chExt cx="3997440" cy="139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97440" cy="13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8840" y="699840"/>
                            <a:ext cx="228600" cy="23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600" y="373320"/>
                            <a:ext cx="876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0"/>
                              <a:ext cx="622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22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840" y="0"/>
                              <a:ext cx="622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622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0"/>
                              <a:ext cx="622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0"/>
                              <a:ext cx="622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05480"/>
                              <a:ext cx="31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2560" y="710640"/>
                            <a:ext cx="27288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9880" y="478080"/>
                            <a:ext cx="144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8880" y="856440"/>
                            <a:ext cx="314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8440" y="752400"/>
                            <a:ext cx="16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880" y="856080"/>
                            <a:ext cx="1440" cy="34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19880" y="1201320"/>
                            <a:ext cx="86760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480" y="699840"/>
                            <a:ext cx="2728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189360"/>
                            <a:ext cx="27288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7120" y="470520"/>
                            <a:ext cx="11700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6240"/>
                              <a:ext cx="116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8800"/>
                              <a:ext cx="116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1000"/>
                              <a:ext cx="116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3200"/>
                              <a:ext cx="116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5760"/>
                              <a:ext cx="116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7960"/>
                              <a:ext cx="1162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3240" y="10980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698040"/>
                            <a:ext cx="275760" cy="18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707560" y="459720"/>
                            <a:ext cx="356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09000" y="462240"/>
                            <a:ext cx="11700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040"/>
                              <a:ext cx="1170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1320"/>
                              <a:ext cx="1170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1170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6800"/>
                              <a:ext cx="1170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080"/>
                              <a:ext cx="1170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3000"/>
                              <a:ext cx="1170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56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0" y="460440"/>
                            <a:ext cx="118080" cy="7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720"/>
                              <a:ext cx="1173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200"/>
                              <a:ext cx="1173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6320"/>
                              <a:ext cx="1173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7800"/>
                              <a:ext cx="1173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9280"/>
                              <a:ext cx="1173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760"/>
                              <a:ext cx="1173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2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062520" y="280800"/>
                            <a:ext cx="1800" cy="35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1840" y="365040"/>
                            <a:ext cx="1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1200" y="459720"/>
                            <a:ext cx="39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3040" y="1179720"/>
                            <a:ext cx="875160" cy="1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6760" y="857160"/>
                            <a:ext cx="391320" cy="34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86800" y="469440"/>
                            <a:ext cx="337680" cy="28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0360" y="734040"/>
                            <a:ext cx="273240" cy="26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5160" y="706680"/>
                            <a:ext cx="13752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3280" y="47808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5480" y="276120"/>
                            <a:ext cx="18720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1600" y="1208880"/>
                            <a:ext cx="18720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887760"/>
                            <a:ext cx="8640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921960"/>
                            <a:ext cx="8640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75040"/>
                            <a:ext cx="8640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03640"/>
                            <a:ext cx="7488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678960"/>
                            <a:ext cx="7488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275760"/>
                            <a:ext cx="7488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75pt;height:109.7pt" coordorigin="0,0" coordsize="6295,2194">
                <v:rect id="shape_0" stroked="f" o:allowincell="f" style="position:absolute;left:0;top:0;width:6294;height:21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935;top:1102;width:35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1607;top:588;width:1380;height:165">
                  <v:line id="shape_0" from="1607,754" to="1902,7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588" to="2000,7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588" to="2098,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588" to="2197,7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588" to="2296,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588" to="2394,7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588" to="2493,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754" to="2987,7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634;top:1119;width:42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1606;top:753;width:1;height:42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7;top:1349;width:49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1185;width:25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6;top:1348;width:1;height:54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6;top:1892;width:1365;height:1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60;top:1102;width:429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V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3;top:298;width:42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2972;top:741;width:183;height:1150">
                  <v:line id="shape_0" from="2972,741" to="2972,9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3,987" to="3155,1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2,1070" to="3154,11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3,1152" to="3155,12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2,1234" to="3154,13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3,1317" to="3155,13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2,1399" to="3154,148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2,1481" to="2972,18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824;top:173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88;top:1099;width:433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4264;top:724;width:560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66;top:728;width:183;height:1164">
                  <v:line id="shape_0" from="4266,728" to="4266,9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977" to="4449,10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1061" to="4449,1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1144" to="4449,12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1227" to="4449,130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1311" to="4449,13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1394" to="4449,147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1477" to="4266,18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92;top:725;width:185;height:1131">
                  <v:line id="shape_0" from="5692,725" to="5692,9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967" to="5877,10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1048" to="5876,112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1129" to="5877,12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1210" to="5876,12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1291" to="5877,1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1372" to="5876,14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1453" to="5692,18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823;top:442;width:2;height:5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2;top:575;width:1;height:32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57;top:724;width:616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8;top:1858;width:1377;height:1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1;top:1350;width:615;height:54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9;top:739;width:531;height:44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1156;width:429;height:41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6;top:1113;width:216;height:19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4;top:753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59;top:435;width:29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86;top:1904;width:29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90;top:1398;width:13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67;top:1452;width:13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8;top:433;width:13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90;top:793;width:117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34;top:1069;width:117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62;top:434;width:117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Find the equivalent resistance between the terminals A and B of the figure shown below.</w:t>
      </w:r>
    </w:p>
    <w:p>
      <w:pPr>
        <w:pStyle w:val="Normal"/>
        <w:ind w:left="2160" w:hanging="0"/>
        <w:rPr/>
      </w:pPr>
      <w:r>
        <w:rPr/>
        <mc:AlternateContent>
          <mc:Choice Requires="wpg">
            <w:drawing>
              <wp:inline distT="0" distB="0" distL="0" distR="0">
                <wp:extent cx="2434590" cy="13493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349280"/>
                          <a:chOff x="0" y="0"/>
                          <a:chExt cx="2434680" cy="1349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434680" cy="13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7600" y="518040"/>
                            <a:ext cx="7030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360"/>
                              <a:ext cx="1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0"/>
                              <a:ext cx="5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5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0"/>
                              <a:ext cx="5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0"/>
                              <a:ext cx="5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0"/>
                              <a:ext cx="5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5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99360"/>
                              <a:ext cx="25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5640" y="80028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1840" y="1277640"/>
                            <a:ext cx="16437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00320" y="519480"/>
                            <a:ext cx="65772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0"/>
                              <a:ext cx="47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47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" y="0"/>
                              <a:ext cx="47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0"/>
                              <a:ext cx="47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40" y="0"/>
                              <a:ext cx="47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0"/>
                              <a:ext cx="47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7920"/>
                              <a:ext cx="23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7000" y="34668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34668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28480"/>
                            <a:ext cx="171360" cy="1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176480"/>
                            <a:ext cx="171360" cy="1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8600" y="619200"/>
                            <a:ext cx="9792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116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620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44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232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5240" y="609480"/>
                            <a:ext cx="9792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116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04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656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2320"/>
                              <a:ext cx="979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0040" y="84024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571680" y="268560"/>
                            <a:ext cx="3960" cy="34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98560" y="171360"/>
                            <a:ext cx="69912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0"/>
                              <a:ext cx="496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496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0"/>
                              <a:ext cx="496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0"/>
                              <a:ext cx="496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0"/>
                              <a:ext cx="496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0"/>
                              <a:ext cx="496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97920"/>
                              <a:ext cx="2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596960" y="26856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7680" y="269280"/>
                            <a:ext cx="1800" cy="34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2286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6960" y="268560"/>
                            <a:ext cx="368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760" y="268560"/>
                            <a:ext cx="352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1840" y="615960"/>
                            <a:ext cx="2761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7pt;height:106.25pt" coordorigin="0,0" coordsize="3834,2125">
                <v:rect id="shape_0" stroked="f" o:allowincell="f" style="position:absolute;left:0;top:1;width:3833;height:2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41;top:816;width:1106;height:155">
                  <v:line id="shape_0" from="941,972" to="1177,9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816" to="1256,9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816" to="1335,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6,816" to="1414,9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5,816" to="1493,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816" to="1572,9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73,816" to="1651,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972" to="2047,9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749;top:1260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507;top:2012;width:2588;height:1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048;top:818;width:1035;height:153">
                  <v:line id="shape_0" from="2048,972" to="2269,9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70,818" to="2343,9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818" to="2417,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818" to="2491,9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818" to="2565,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6,818" to="2639,9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818" to="2713,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14,972" to="3083,9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18;top:546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4;top:546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4;top:832;width:269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;top:1853;width:269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1919;top:975;width:153;height:1052">
                  <v:line id="shape_0" from="1919,975" to="1919,11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200" to="2072,12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276" to="2072,13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351" to="2072,14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426" to="2072,15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502" to="2072,15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577" to="2072,16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652" to="1919,20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95;top:960;width:153;height:1052">
                  <v:line id="shape_0" from="3095,960" to="3095,11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185" to="3248,12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261" to="3248,13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336" to="3248,14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411" to="3248,14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487" to="3248,15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562" to="3248,16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637" to="3095,20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96;top:1323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900;top:423;width:4;height:548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15;top:270;width:1100;height:153">
                  <v:line id="shape_0" from="1415,424" to="1650,4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51,270" to="1728,4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270" to="1806,4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270" to="1885,4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270" to="1964,4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,270" to="2042,4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270" to="2121,4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23,424" to="2515,4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515;top:423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3;top:424;width:2;height:54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8;top:0;width:35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2515;top:423;width:5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2;top:423;width:55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;top:970;width:434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 xml:space="preserve"> b.</w:t>
        <w:tab/>
        <w:t>Classify the circuit elements.</w:t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rite notes on magnetic materials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alculate the magneto motive force required to produce a flux of 0.02 Wb across an air </w:t>
        <w:tab/>
        <w:t>gap 3 mm long, having an effective area of 30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fine self inductance and mutual inductance.</w:t>
      </w:r>
    </w:p>
    <w:p>
      <w:pPr>
        <w:pStyle w:val="Normal"/>
        <w:ind w:firstLine="432"/>
        <w:jc w:val="both"/>
        <w:rPr/>
      </w:pPr>
      <w:r>
        <w:rPr/>
        <w:t>b.</w:t>
        <w:tab/>
        <w:t>Derive an expression for equivalent inductance of two coils connected in s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Obtain the average value, rms value, form factor and peak factor for the waveform shown in </w:t>
        <w:tab/>
        <w:t>the figure below.</w:t>
      </w:r>
    </w:p>
    <w:p>
      <w:pPr>
        <w:pStyle w:val="Normal"/>
        <w:ind w:left="2160" w:hanging="0"/>
        <w:rPr/>
      </w:pPr>
      <w:r>
        <w:rPr/>
        <mc:AlternateContent>
          <mc:Choice Requires="wpg">
            <w:drawing>
              <wp:inline distT="0" distB="0" distL="0" distR="0">
                <wp:extent cx="2501900" cy="12547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1254600"/>
                          <a:chOff x="0" y="0"/>
                          <a:chExt cx="2502000" cy="1254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2502000" cy="12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1080" y="945360"/>
                            <a:ext cx="168120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1200" y="163080"/>
                            <a:ext cx="4680" cy="9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7080" y="945360"/>
                            <a:ext cx="30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1013600">
                            <a:off x="795600" y="333000"/>
                            <a:ext cx="65520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18" h="10800">
                                <a:moveTo>
                                  <a:pt x="147" y="9022"/>
                                </a:moveTo>
                                <a:arcTo wR="10800" hR="10800" stAng="-10231544" swAng="99575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18" h="10800">
                                <a:moveTo>
                                  <a:pt x="147" y="9022"/>
                                </a:moveTo>
                                <a:arcTo wR="10800" hR="10800" stAng="-10231544" swAng="99575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013600">
                            <a:off x="1453320" y="342720"/>
                            <a:ext cx="65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9" h="10800">
                                <a:moveTo>
                                  <a:pt x="147" y="9022"/>
                                </a:moveTo>
                                <a:arcTo wR="10800" hR="10800" stAng="-10231544" swAng="100085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9" h="10800">
                                <a:moveTo>
                                  <a:pt x="147" y="9022"/>
                                </a:moveTo>
                                <a:arcTo wR="10800" hR="10800" stAng="-10231544" swAng="100085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0"/>
                            <a:ext cx="14400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040" y="330120"/>
                            <a:ext cx="460080" cy="1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920" y="224640"/>
                            <a:ext cx="27612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984240"/>
                            <a:ext cx="14796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972360"/>
                            <a:ext cx="14796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pt;height:98.8pt" coordorigin="0,0" coordsize="3940,1976">
                <v:rect id="shape_0" stroked="f" o:allowincell="f" style="position:absolute;left:0;top:1;width:3939;height:19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994;top:1489;width:2647;height:1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0;top:257;width:6;height:156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60;top:1489;width:48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coordsize="21418,10800" path="l0,21600xee" stroked="t" o:allowincell="f" style="position:absolute;left:1253;top:524;width:1031;height:1097;flip:y;mso-wrap-style:none;v-text-anchor:middle;rotation:17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9,10800" path="l0,21600xee" stroked="t" o:allowincell="f" style="position:absolute;left:2289;top:540;width:1032;height:1097;flip:y;mso-wrap-style:none;v-text-anchor:middle;rotation:17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06;top:0;width:226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t" o:allowincell="f" style="position:absolute;left:1156;top:520;width:724;height:19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1;top:354;width:434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9;top:1550;width:232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8;top:1531;width:232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suitable diagrams, explain a nuclear power generating s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principle of operation of a DC motor. Mention few applications of DC mo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construction and principle of operation of a three phase 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rite a note on the different types of torques acting on measuring instruments.</w:t>
      </w:r>
    </w:p>
    <w:p>
      <w:pPr>
        <w:pStyle w:val="Normal"/>
        <w:ind w:firstLine="432"/>
        <w:jc w:val="both"/>
        <w:rPr/>
      </w:pPr>
      <w:r>
        <w:rPr/>
        <w:t>b.</w:t>
        <w:tab/>
        <w:t>Explain the operation of a moving coil instrument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Draw and explain about florescent tube wiring.</w:t>
      </w:r>
    </w:p>
    <w:p>
      <w:pPr>
        <w:pStyle w:val="Normal"/>
        <w:ind w:firstLine="432"/>
        <w:rPr/>
      </w:pPr>
      <w:r>
        <w:rPr/>
        <w:t>b.</w:t>
        <w:tab/>
        <w:t xml:space="preserve">Discuss the need for earthing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6-21T11:11:00Z</dcterms:modified>
  <cp:revision>149</cp:revision>
  <dc:subject/>
  <dc:title>Reg</dc:title>
</cp:coreProperties>
</file>